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6.2025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: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 firma, adres, 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leżności od podmiotu: NIP/PESEL, KRS/CEIDG)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imię, nazwisko, stanowisko/podstawa 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acji)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Oświadczenie, złożone na podstawie art. 117 ust. 4 ustawy z dnia 11 września </w:t>
        <w:br/>
        <w:t xml:space="preserve">2019 r. – Prawo zamówień publicznych (Dz. U. z 2024 r. poz. 1320 ze zm.),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które roboty budowlane wykonają poszczególni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Wykonawcy wspólnie ubiegający się o udzielenie zamówienia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1"/>
        </w:rPr>
        <w:t>Modernizacja oświetlenia ulicznego w Gminie Biała Piska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prowadzonego przez Gminę Biała Piska, oświadczam, że następujące roboty budowlane wykonają poszczególni Wykonawcy wspólnie ubiegający się o udzielenie zamówienia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lbo imię i nazwisko, siedziba albo miejsce zamieszkania, jeżeli są miejscem wykonywania działalności Wykonawcy wspólnie ubiegającego się o udzielenie zamówi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robót budowlanych, które wykona Wykonawca wspólnie ubiegający się </w:t>
              <w:br/>
              <w:t>o udzielenie zamówienia</w:t>
            </w:r>
          </w:p>
        </w:tc>
      </w:tr>
      <w:tr>
        <w:trPr>
          <w:trHeight w:val="84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UWAGA: Dokument należy sporządzić w postaci elektronicznej i podpisać kwalifikowanym podpisem elektronicznym lub podpisem zaufanym lub podpisem osobistym osoby/osób uprawnionej/ych do reprezentacji Wykonawcy. 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type w:val="nextPage"/>
      <w:pgSz w:w="11906" w:h="16838"/>
      <w:pgMar w:left="1418" w:right="1133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751705" cy="12185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51705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lang w:val="en-US" w:eastAsia="en-US"/>
      </w:rPr>
      <w:t xml:space="preserve">             </w:t>
    </w:r>
    <w:r>
      <w:rPr/>
      <w:drawing>
        <wp:inline distT="0" distB="0" distL="0" distR="0">
          <wp:extent cx="561975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790" t="4049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19z4">
    <w:name w:val="WW8Num19z4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sz w:val="21"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cs="Times New Roman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  <w:b w:val="false"/>
      <w:bCs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i w:val="false"/>
      <w:iCs w:val="false"/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b w:val="false"/>
      <w:bCs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bCs w:val="false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  <w:bCs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strike w:val="false"/>
      <w:dstrike w:val="false"/>
      <w:u w:val="none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6z2">
    <w:name w:val="WW8Num106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44:00Z</dcterms:created>
  <dc:creator>e.zyskowska</dc:creator>
  <dc:description/>
  <cp:keywords/>
  <dc:language>en-US</dc:language>
  <cp:lastModifiedBy>Ewa Zyskowska</cp:lastModifiedBy>
  <cp:lastPrinted>2024-04-04T10:06:00Z</cp:lastPrinted>
  <dcterms:modified xsi:type="dcterms:W3CDTF">2025-11-21T07:53:00Z</dcterms:modified>
  <cp:revision>17</cp:revision>
  <dc:subject/>
  <dc:title>Zarządzenie Nr …/1/2015</dc:title>
</cp:coreProperties>
</file>